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6875464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54635465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